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55487422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41233893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99230645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7820901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81818036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14152148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